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решением  КЧС и ОПБ Д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08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>октября</w:t>
      </w:r>
      <w:r>
        <w:rPr>
          <w:sz w:val="26"/>
          <w:szCs w:val="26"/>
        </w:rPr>
        <w:t xml:space="preserve">  2019 г. № 9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b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контролируемых профилактических  отжигов сухой  травы 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 в   осен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тельный период 2019 года</w:t>
      </w:r>
    </w:p>
    <w:tbl>
      <w:tblPr>
        <w:tblW w:w="10173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014"/>
        <w:gridCol w:w="1984"/>
        <w:gridCol w:w="2127"/>
        <w:gridCol w:w="125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и 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ланового отжи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от администрации Д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г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: В.Терешковой-ул.Пирогова-пер.Берёзовый-пер.Доро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1.10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 Браж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,прилегающий к улицам: ул.50 лет Октября-пер.Восточный (на всём протяжен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-15.10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 Браж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 к улицам : ул.Постышева-ул.Первомайская-пер.Садовый-пер.Рыбозавод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17.10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 Браж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: ул.Западная-ул.Дзержинского-ул.П.Осип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21.10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 Браж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 :ул.Фабричная-ул.Солнечная-ул.Кедр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-23.10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 Браж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 : ул.Русская-пер.Прямой (на всём протяжен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-25.10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 Браж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0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 : ул.Тургенева-ул.Гастел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ёная-ул.Производственная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ё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28-29.10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 Браж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к улицам Ворошилова и Энгельса (площадка за м-ном «Айсберг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31.10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 Браж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прилегающий к улиц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Терешковой, 49,51,54,55,57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,05.11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на  всем протяжении автодороги  в направлении к микрорайону  Каменушка  от  ул. Лесная,2-А  по левой стороне до железнодорожной насы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 к улицам С.Лазо дома №31,33,3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железнодорожному полот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08.11.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 к железнодорожному полотну и к улице Вокзальная дома № 5,6,7,8,10,13,1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.11.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к улицам Молодёжная и  улице Кали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.11.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 к улицам Озёрная, дома № 71,73 и улице Парковая дома № 52,56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8.11.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 к улицам Озёрная, дома № 61,63,65 и улице Парковая дома № 64,66,6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.11.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к улицам Парковая нежилая зона, дома № 61,63,65 и улице С.Лазо дома № 29,31,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.11.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ный за жилыми строениями по улице Озёрная №77,79,81,83,8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.11.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Гу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1. Для обеспечения безопасности в дни проведения отжига  от 71П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выделять 1 автомобиль, от ПСП в  г. Дальнереченске Приморской ПСС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3 человека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2. Отжиг проводить  с 10.00 до 13.30,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3. Отжиг проводить с  представителями от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- ОНД и ПР г. Дальнереченска и Дальнереченского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района УНД ГУ МЧС России по Приморскому краю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- МО МВД России «Дальнереченский»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-  МКУ «Управление ЖКХ ДГО»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1:36:00Z</dcterms:created>
  <dc:creator>Трошин</dc:creator>
  <dc:description/>
  <cp:keywords/>
  <dc:language>en-US</dc:language>
  <cp:lastModifiedBy>USER</cp:lastModifiedBy>
  <cp:lastPrinted>2019-10-01T09:38:00Z</cp:lastPrinted>
  <dcterms:modified xsi:type="dcterms:W3CDTF">2019-10-09T00:29:00Z</dcterms:modified>
  <cp:revision>15</cp:revision>
  <dc:subject/>
  <dc:title/>
</cp:coreProperties>
</file>